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pring Time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  <w:t>S</w:t>
        <w:tab/>
        <w:t xml:space="preserve">pring is the time when the flower’s look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</w:t>
      </w:r>
      <w:r>
        <w:rPr>
          <w:sz w:val="40"/>
        </w:rPr>
        <w:t xml:space="preserve">beautiful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</w:t>
        <w:tab/>
        <w:t>eople go down to the beach and play games.</w:t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R</w:t>
        <w:tab/>
        <w:t>unning on the beach and having a swim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I</w:t>
        <w:tab/>
        <w:t>like bouncing on the tramp in spring when it’s nice and hot.</w:t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N</w:t>
        <w:tab/>
        <w:t>ice sunny day for gardening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G</w:t>
        <w:tab/>
        <w:t>oing to the motorbike track and having fu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</w:t>
        <w:tab/>
        <w:t>ime  for cold meat and salad for dinn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I</w:t>
        <w:tab/>
        <w:t>like throwing oranges over the fence and onto the road.</w:t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M</w:t>
        <w:tab/>
        <w:t>um cooks very nice dinner.</w:t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E</w:t>
        <w:tab/>
        <w:t>veryone from Alyssa’s house always comes over to play.</w:t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By Jordan</w:t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ab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ab/>
      </w:r>
    </w:p>
    <w:p>
      <w:pPr>
        <w:pStyle w:val="Normal"/>
        <w:rPr>
          <w:sz w:val="44"/>
        </w:rPr>
      </w:pPr>
      <w:r>
        <w:rPr>
          <w:sz w:val="44"/>
        </w:rPr>
        <w:tab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ab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ab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ab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2:11:00Z</dcterms:created>
  <dc:creator>Apple Education</dc:creator>
  <dc:description/>
  <dc:language>en-US</dc:language>
  <cp:lastModifiedBy>Apple Education</cp:lastModifiedBy>
  <dcterms:modified xsi:type="dcterms:W3CDTF">2007-09-14T02:11:00Z</dcterms:modified>
  <cp:revision>2</cp:revision>
  <dc:subject/>
  <dc:title>11-09</dc:title>
</cp:coreProperties>
</file>